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go Rady Osiedla Maślice Mariusza Gomułkiewicza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Maślice Nr XIII/412/03 z dnia 16.10.2003 r. (Dz. Urz. Woj. Doln. z 8 grudnia 2003 r. Nr 222, poz. 3193, z 2004 r. Nr 252, poz. 4210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go Rady Osiedla Maślice Mariusza Gomułkiewicza z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Maślice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I/85/11 Rady Osiedla Maślice z dnia 3.01.2011 r. w sprawie wystąpienia o wygaśnięcie mandatu radnego Mariusza Gomułkiewicza. Do uchwały dołączono listy obecności z posiedzeń Rady Osiedla, z których wynika, że radny Mariusz Gomułkiewicz był nieobecny na posiedzeniach plenarnych Rady przez okres dłuższy niż 6 miesięcy. </w:t>
      </w:r>
    </w:p>
    <w:p>
      <w:pPr>
        <w:pStyle w:val="TextBodyIndent"/>
        <w:ind w:firstLine="540"/>
        <w:rPr>
          <w:sz w:val="22"/>
        </w:rPr>
      </w:pPr>
      <w:r>
        <w:rPr>
          <w:sz w:val="22"/>
        </w:rPr>
        <w:t>Po sprawdzeniu w/w dokumentów Komisja ds. Osiedli wnioskuje o podjęcie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0:00Z</dcterms:created>
  <dc:creator>umw</dc:creator>
  <dc:description/>
  <dc:language>en-US</dc:language>
  <cp:lastModifiedBy>WI</cp:lastModifiedBy>
  <cp:lastPrinted>2011-04-05T09:58:00Z</cp:lastPrinted>
  <dcterms:modified xsi:type="dcterms:W3CDTF">2011-04-07T07:10:00Z</dcterms:modified>
  <cp:revision>2</cp:revision>
  <dc:subject/>
  <dc:title>UCHWAŁA Nr</dc:title>
</cp:coreProperties>
</file>